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onflict Beg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6:7 – 8: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35-3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 Jerusalem church grew in number, many even among the _________________ obeyed the gospe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s Luke already stated about Stephen?  (Acts 6:3-6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e various groups who debated with him?  (Note the location of these on your map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y do when they found that they could not answer Steph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false claim did they make in Acts 6:13-14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phen’s speech was one of __________ rather than 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pointed out to them that the Jews had always ________ the leaders God had chosen for th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ere the three people to whom Stephen referred as he cited the early beginnings of God’s promis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Stephen give as the reason the patriarchs went to Egyp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delivered them from their bondage in Egypt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ediction did Moses make about a future prophet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emphasizing the rebellious attitude of his audience Stephen said they were ______________ and 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 Jews react to his charge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As they gnashed on him with their teeth, what did Stephen se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took care of the garments of those stoning Stephen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 last two petitions of Stephen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phen became the __________ ___________ to be killed for his faith in Christ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The stoning of Stephen was not a lawful ______________, but the actions of ____________ ____________ __________.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2:33:00Z</dcterms:created>
  <dc:creator>Don Vines</dc:creator>
  <dc:description/>
  <dc:language>en-US</dc:language>
  <cp:lastModifiedBy>Frank D Vines</cp:lastModifiedBy>
  <cp:lastPrinted>2006-09-29T21:25:00Z</cp:lastPrinted>
  <dcterms:modified xsi:type="dcterms:W3CDTF">2006-10-02T02:33:00Z</dcterms:modified>
  <cp:revision>6</cp:revision>
  <dc:subject/>
  <dc:title>Quarter 9 Lesson 1</dc:title>
</cp:coreProperties>
</file>